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428068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008284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3941930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